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Zápis</w:t>
      </w:r>
    </w:p>
    <w:p>
      <w:pPr>
        <w:pStyle w:val="Normal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256540</wp:posOffset>
                </wp:positionV>
                <wp:extent cx="566928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20.2pt" to="447.5pt,2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ze zasedání obecního zastupitelstva obce Holubice ze dne 23.11.200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Přítomni: </w:t>
      </w:r>
      <w:r>
        <w:rPr>
          <w:iCs/>
          <w:sz w:val="24"/>
          <w:szCs w:val="24"/>
        </w:rPr>
        <w:t>P. Pokorný, F. Mareš, J. Frenzl, M. Sedlář, L. Procházková, J. Košecký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Hosté: pí. arch. Růžičková, p. O. Šrámek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rogram:</w:t>
        <w:tab/>
        <w:t>1)</w:t>
        <w:tab/>
      </w:r>
      <w:r>
        <w:rPr>
          <w:iCs/>
          <w:sz w:val="24"/>
          <w:szCs w:val="24"/>
        </w:rPr>
        <w:t>Zahájení a schválení programu</w:t>
      </w:r>
      <w:r>
        <w:rPr>
          <w:sz w:val="24"/>
          <w:szCs w:val="24"/>
        </w:rPr>
        <w:t xml:space="preserve"> jednání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2)</w:t>
        <w:tab/>
      </w:r>
      <w:r>
        <w:rPr>
          <w:iCs/>
          <w:sz w:val="24"/>
          <w:szCs w:val="24"/>
        </w:rPr>
        <w:t>Určení ověřovatelů zápisu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) </w:t>
        <w:tab/>
        <w:t>Zástavba OMS 8, OMS 9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4)</w:t>
        <w:tab/>
        <w:t>Výstavba kanalizace a plynu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5)</w:t>
        <w:tab/>
        <w:t>Komunální odpad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6)</w:t>
        <w:tab/>
        <w:t>Různé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7)</w:t>
        <w:tab/>
        <w:t>Usnesení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) Pan starosta zahajuje jednání a vítá hosty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) Ověřovateli zápisu byli určeni sl. L. Procházková, p. F. Mareš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) Paní arch. Růžičková informuje, jak postupovat při zástavbě OMS 8 a OMS 9. Obecní zastupitelstvo dává souhlas s umístěním komunikací a dělením pozemků na rodinné domy dle návrhu funkčního území var. č. 2 uveřejněného v Konceptu urbanistické studie. Hlasováním bylo rozhodnuto 5ti hlasy pro, 1 hlas se zdržuje hlasování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) Starosta seznamuje s nabídkou firmy A a M Ing. Jelínka na plynofikaci obce a výstavbu kanalizace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5) </w:t>
      </w:r>
      <w:r>
        <w:rPr>
          <w:b/>
          <w:sz w:val="24"/>
          <w:szCs w:val="24"/>
        </w:rPr>
        <w:t>Na základě ankety o poplatku za komunální odpad v obci, bude v obci zachován sezónní svoz a poplatek za každého trvale přihlášeného obyvatele bude zvýšen na 500,- Kč s platbou do konce února. V anketě bylo odevzdáno 94 hlasovacích lístků (z 230) a 66% bylo pro zachování současného stavu se zvýšením na 500,- Kč. Zastupitelstvo obce schvaluje cenovou přílohu pro rok 2005 a 2006 ke smlouvě o vyvážení komunálního odpadu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) Starosta informuje, že obec zakoupila pro potřeby obce multikáru za 76.517 Kč. O tuto částku bude upraven rozpočet obce. Dále bude rozpočet upraven o částku vydanou na volby do EP a na volby do krajských zastupitelstev (dotace z KÚ). Starosta informuje a zastupitelstvo schvaluje výměnu pozemků, týkajících se zastávky autobusů na Kozinci, parc.č. 653 a 39/6.</w:t>
        <w:tab/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7) Zastupitelstvo souhlasí s usnesením z jednání zastupitelstva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 xml:space="preserve">Zapsal: </w:t>
      </w:r>
      <w:r>
        <w:rPr>
          <w:iCs/>
          <w:sz w:val="22"/>
          <w:szCs w:val="22"/>
        </w:rPr>
        <w:t>M.Sedlář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 xml:space="preserve">Ověřili: </w:t>
      </w:r>
      <w:r>
        <w:rPr>
          <w:iCs/>
          <w:sz w:val="22"/>
          <w:szCs w:val="22"/>
        </w:rPr>
        <w:t>L.Procházková, F.Mareš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 xml:space="preserve">Opis: </w:t>
      </w:r>
      <w:r>
        <w:rPr>
          <w:iCs/>
          <w:sz w:val="22"/>
          <w:szCs w:val="22"/>
        </w:rPr>
        <w:t>D.Tomanová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14:50:00Z</dcterms:created>
  <dc:creator>TAC Most</dc:creator>
  <dc:description/>
  <dc:language>en-US</dc:language>
  <cp:lastModifiedBy>pc</cp:lastModifiedBy>
  <dcterms:modified xsi:type="dcterms:W3CDTF">2004-12-13T15:01:00Z</dcterms:modified>
  <cp:revision>3</cp:revision>
  <dc:subject/>
  <dc:title>Zápis</dc:title>
</cp:coreProperties>
</file>